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 должности министра здравоохранения Новгородской област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455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лификаци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алич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ше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одной из сфер здравоохранения, юриспруденции, экономики и управления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тверждаемое дипломом специалиста, магис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ж управленческой деятель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мене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лет 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Конституции РФ, Устава Новгородской области, законодательства в сфере противодействия коррупции*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федерального законодательства в сферах здравоохранения**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в сфере управления (менеджмент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 и умения в сфе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ехнолог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правил делового общен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/</w:t>
              <w:br/>
              <w:t>лидерские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ое, аналитическое мыш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ре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ерские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коммуникативных, организаторских спосо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сть 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людение ограни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установленных в судебном порядке фактов, препятствующих возможности исполнять поставленные задачи (недееспособность, постоянное/временное лишение права заниматься соответствующими видами деяте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е погашенной или не снятой в установленном порядке судимости (в том числе за совершение коррупционных правонарушений)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Федеральный закон Российской Федерации от 25 декабря 2008 года </w:t>
        <w:br/>
        <w:t>№ 273-ФЗ «О противодействии коррупции», подзаконные акты и нормативные правовые акты Новгородской области.</w:t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Перечень нормативных правовых актов, представленный в Справочнике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. Версия 3.2 (утв. Минтрудом Росс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1:00Z</dcterms:created>
  <dc:creator>Гундарцева Галина Валерьевна</dc:creator>
  <dc:description/>
  <cp:keywords/>
  <dc:language>en-US</dc:language>
  <cp:lastModifiedBy>Гундарцева Галина Валерьевна</cp:lastModifiedBy>
  <cp:lastPrinted>2019-10-08T10:07:00Z</cp:lastPrinted>
  <dcterms:modified xsi:type="dcterms:W3CDTF">2019-10-08T07:07:00Z</dcterms:modified>
  <cp:revision>26</cp:revision>
  <dc:subject/>
  <dc:title/>
</cp:coreProperties>
</file>